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V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to 2.1: (11/08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ome minor changes were made to the user interfac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/Tk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 minor changes were made to the C++ code to suppor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CC 2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Jorand Didier's Motorola 68360 (sim68360) simulator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distribution.  It doesn't contain all of the 68360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does provide a CPU32 based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Xavier Plasencia's timer device has been added to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(modeled after the 68230 PI/T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Fixed a bug with the MOVEA instruction in the Motorola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Jorand Didier for pointing this problem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dded support for the ABCD and MOVEP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Trappel Martin and Xavier Plasencia for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) Fixed bug in 68000 assembler when using $FFFF a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Craig A. Haynal for pointing this problem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Beta 1 to 2.0 (08/08/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odified the BSVC C++ framework to use "standard"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L).  Most of this work was done by Seunghee Le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mework could be ported to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 minor changes were made to the user interfac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t under Tcl/Tk for Windows 95.  This wor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unghee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odified Sim68000 to work with the new version of the C++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moved the Hector 1600 and MIL-STD-1750A simulato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orted to the new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Fixed a problem with the predecrement and postincreme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when the stack pointer and a byte size operation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Jorand Didier for pointing this problem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4 to 2.0 Beta 1 (02/10/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r interface has undergone a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Oliver M. Kellogg's MIL-STD-1750A simulator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Breakpoints set using Tutor under Sim68000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Support for GCC 2.7.2 and Tk 4.0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3 to 1.0.4 (07/31/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tack pointer bug in the ADDA, SUBA, CMPA, and LEA instru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James Yuill at NCSU for reporting this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2 to 1.0.3 (07/25/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ug in Sim68000's DIVS, BCHG, BCLR, BSET, and BTST instru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Robert Woodside at NCSU for reporting the DIV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John R Potter at Penn State for reporting Bit instruti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68681 interrupt level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im68000 interrupt servicing modified so breakpoints at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are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anks to Jonathan Bredin at the University of Pennsylvan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me check the interrupt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ont resources changed for th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nsert registers in trace windo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Stephanie Watson at NCSU for report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 to 1.0.2 (02/18/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support for the SUBX instruction to Sim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ug in Sim68000's CMPM and RTR instru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John R Potter at Penn State for report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ailing list for BSVC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to 1.0.1 (02/11/9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emory viewer's dump utility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ug in Sim68000's CMP and CMPA instru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anks to John R Potter at Penn State for reporting the bu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olaris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b3 to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emory viewer has been made larg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WW Home Page selection has been added to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arts a WWW browser pointed at the BSVC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dded code to handle the ST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ixed a problem with the RT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Unimplemented intructions cause an illegal instructi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Fixed the 68000 assembler's INCLUDE directiv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Compiles with GCC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b2 to 1.0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an INCLUDE directive to the 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Fixed a bug in the Program Listing window that ca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ork for programs list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Corrected a small problem with the file selector tha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grab" the mouse while reading a directory (This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tworked file systems that take a long time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ixed bugs in two of the Framework classes that caused th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under GCC 2.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b1 to 1.0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ed a BREAK instruction to the 68000 simulator a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cts like a breakpoint.  When the simulator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hile "running" it will stop running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dded a new file selector to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Fixed several small bugs in the HECTOR 1600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