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License Information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is Copyright (C) 1993 - 1998 by Bradford W. M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rms apply to all files associated with the softwar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disclaimed in individual files.  The author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and distribute this software and it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commerical purposes, provided that existing copyright not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all copies and that this notice is included verbati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, the entire contents of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.  The software may be modified for your own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dified versions may NOT be distributed without prior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o something with this software that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(such as distributing it with a commercial produc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urce in some other program, etc.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S OR DISTRIBUTORS BE LIABLE TO ANY PAR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INDIRECT, SPECIAL, INCIDENTAL,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USE OF THIS SOFTWARE, ITS DOCUMENTATION, OR ANY DERIV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OF, EVEN IF THE AUTHORS HAVE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DISTRIBUTORS SPECIFICALLY DISCLAIM ANY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AND NON-INFRINGEMENT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AN "AS IS" BASIS, AND THE AUTHORS AND DISTRIBU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MAINTENANCE, SUPPORT, UPDATES, ENHANC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bwmot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   Bradford M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ua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leigh, NC 27695-820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